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01 25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4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5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9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0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19494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19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070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20" y="3058"/>
                                      <a:pt x="3331" y="3039"/>
                                    </a:cubicBezTo>
                                    <a:cubicBezTo>
                                      <a:pt x="3342" y="3020"/>
                                      <a:pt x="3433" y="2970"/>
                                      <a:pt x="3489" y="2919"/>
                                    </a:cubicBezTo>
                                    <a:cubicBezTo>
                                      <a:pt x="3545" y="2868"/>
                                      <a:pt x="3618" y="2810"/>
                                      <a:pt x="3669" y="2731"/>
                                    </a:cubicBezTo>
                                    <a:cubicBezTo>
                                      <a:pt x="3720" y="2652"/>
                                      <a:pt x="3777" y="2541"/>
                                      <a:pt x="3796" y="2446"/>
                                    </a:cubicBezTo>
                                    <a:cubicBezTo>
                                      <a:pt x="3815" y="2351"/>
                                      <a:pt x="3821" y="2231"/>
                                      <a:pt x="3781" y="2161"/>
                                    </a:cubicBezTo>
                                    <a:cubicBezTo>
                                      <a:pt x="3741" y="2091"/>
                                      <a:pt x="3633" y="2045"/>
                                      <a:pt x="3556" y="2026"/>
                                    </a:cubicBezTo>
                                    <a:cubicBezTo>
                                      <a:pt x="3479" y="2007"/>
                                      <a:pt x="3379" y="2016"/>
                                      <a:pt x="3316" y="2049"/>
                                    </a:cubicBezTo>
                                    <a:cubicBezTo>
                                      <a:pt x="3253" y="2082"/>
                                      <a:pt x="3212" y="2160"/>
                                      <a:pt x="3181" y="2221"/>
                                    </a:cubicBezTo>
                                    <a:cubicBezTo>
                                      <a:pt x="3150" y="2282"/>
                                      <a:pt x="3138" y="2364"/>
                                      <a:pt x="3129" y="2416"/>
                                    </a:cubicBezTo>
                                    <a:cubicBezTo>
                                      <a:pt x="3120" y="2468"/>
                                      <a:pt x="3145" y="2502"/>
                                      <a:pt x="3129" y="2536"/>
                                    </a:cubicBezTo>
                                    <a:cubicBezTo>
                                      <a:pt x="3113" y="257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24" y="741"/>
                                      <a:pt x="3166" y="751"/>
                                    </a:cubicBezTo>
                                    <a:cubicBezTo>
                                      <a:pt x="3208" y="761"/>
                                      <a:pt x="3266" y="832"/>
                                      <a:pt x="3354" y="856"/>
                                    </a:cubicBezTo>
                                    <a:cubicBezTo>
                                      <a:pt x="3442" y="880"/>
                                      <a:pt x="3589" y="892"/>
                                      <a:pt x="3691" y="894"/>
                                    </a:cubicBezTo>
                                    <a:cubicBezTo>
                                      <a:pt x="3793" y="896"/>
                                      <a:pt x="3890" y="890"/>
                                      <a:pt x="3969" y="871"/>
                                    </a:cubicBezTo>
                                    <a:cubicBezTo>
                                      <a:pt x="4048" y="852"/>
                                      <a:pt x="4115" y="806"/>
                                      <a:pt x="4164" y="781"/>
                                    </a:cubicBezTo>
                                    <a:cubicBezTo>
                                      <a:pt x="4213" y="756"/>
                                      <a:pt x="4236" y="721"/>
                                      <a:pt x="4261" y="721"/>
                                    </a:cubicBezTo>
                                    <a:cubicBezTo>
                                      <a:pt x="4286" y="721"/>
                                      <a:pt x="4290" y="766"/>
                                      <a:pt x="4314" y="781"/>
                                    </a:cubicBezTo>
                                    <a:cubicBezTo>
                                      <a:pt x="4338" y="796"/>
                                      <a:pt x="4358" y="791"/>
                                      <a:pt x="4404" y="811"/>
                                    </a:cubicBezTo>
                                    <a:cubicBezTo>
                                      <a:pt x="4450" y="83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26" y="1057"/>
                                      <a:pt x="4726" y="1096"/>
                                    </a:cubicBezTo>
                                    <a:cubicBezTo>
                                      <a:pt x="4726" y="1135"/>
                                      <a:pt x="4732" y="1135"/>
                                      <a:pt x="4734" y="1156"/>
                                    </a:cubicBezTo>
                                    <a:cubicBezTo>
                                      <a:pt x="4736" y="1177"/>
                                      <a:pt x="4758" y="1185"/>
                                      <a:pt x="4741" y="1224"/>
                                    </a:cubicBezTo>
                                    <a:cubicBezTo>
                                      <a:pt x="4724" y="1263"/>
                                      <a:pt x="4644" y="1353"/>
                                      <a:pt x="4629" y="1389"/>
                                    </a:cubicBezTo>
                                    <a:cubicBezTo>
                                      <a:pt x="4614" y="1425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070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20,3058,3331,3039c3342,3020,3433,2970,3489,2919c3545,2868,3618,2810,3669,2731c3720,2652,3777,2541,3796,2446c3815,2351,3821,2231,3781,2161c3741,2091,3633,2045,3556,2026c3479,2007,3379,2016,3316,2049c3253,2082,3212,2160,3181,2221c3150,2282,3138,2364,3129,2416c3120,2468,3145,2502,3129,2536c3113,257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24,741,3166,751c3208,761,3266,832,3354,856c3442,880,3589,892,3691,894c3793,896,3890,890,3969,871c4048,852,4115,806,4164,781c4213,756,4236,721,4261,721c4286,721,4290,766,4314,781c4338,796,4358,791,4404,811c4450,831,4536,882,4591,901c4646,920,4711,891,4734,924c4757,957,4726,1057,4726,1096c4726,1135,4732,1135,4734,1156c4736,1177,4758,1185,4741,1224c4724,1263,4644,1353,4629,1389c4614,1425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5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652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51510</wp:posOffset>
                      </wp:positionV>
                      <wp:extent cx="1777365" cy="10394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637">
                                    <a:moveTo>
                                      <a:pt x="2723" y="915"/>
                                    </a:moveTo>
                                    <a:cubicBezTo>
                                      <a:pt x="2799" y="1059"/>
                                      <a:pt x="2775" y="1266"/>
                                      <a:pt x="2715" y="1380"/>
                                    </a:cubicBezTo>
                                    <a:cubicBezTo>
                                      <a:pt x="2655" y="1494"/>
                                      <a:pt x="2505" y="1557"/>
                                      <a:pt x="2363" y="1597"/>
                                    </a:cubicBezTo>
                                    <a:cubicBezTo>
                                      <a:pt x="2221" y="1637"/>
                                      <a:pt x="2037" y="1636"/>
                                      <a:pt x="1860" y="1620"/>
                                    </a:cubicBezTo>
                                    <a:cubicBezTo>
                                      <a:pt x="1683" y="1604"/>
                                      <a:pt x="1467" y="1593"/>
                                      <a:pt x="1298" y="1500"/>
                                    </a:cubicBezTo>
                                    <a:cubicBezTo>
                                      <a:pt x="1129" y="1407"/>
                                      <a:pt x="972" y="1173"/>
                                      <a:pt x="848" y="1065"/>
                                    </a:cubicBezTo>
                                    <a:cubicBezTo>
                                      <a:pt x="724" y="957"/>
                                      <a:pt x="645" y="906"/>
                                      <a:pt x="555" y="855"/>
                                    </a:cubicBezTo>
                                    <a:cubicBezTo>
                                      <a:pt x="465" y="804"/>
                                      <a:pt x="335" y="781"/>
                                      <a:pt x="308" y="757"/>
                                    </a:cubicBezTo>
                                    <a:cubicBezTo>
                                      <a:pt x="281" y="733"/>
                                      <a:pt x="380" y="727"/>
                                      <a:pt x="390" y="712"/>
                                    </a:cubicBezTo>
                                    <a:cubicBezTo>
                                      <a:pt x="400" y="697"/>
                                      <a:pt x="382" y="682"/>
                                      <a:pt x="368" y="667"/>
                                    </a:cubicBezTo>
                                    <a:cubicBezTo>
                                      <a:pt x="354" y="652"/>
                                      <a:pt x="342" y="627"/>
                                      <a:pt x="308" y="622"/>
                                    </a:cubicBezTo>
                                    <a:cubicBezTo>
                                      <a:pt x="274" y="617"/>
                                      <a:pt x="214" y="642"/>
                                      <a:pt x="165" y="637"/>
                                    </a:cubicBezTo>
                                    <a:cubicBezTo>
                                      <a:pt x="116" y="632"/>
                                      <a:pt x="30" y="616"/>
                                      <a:pt x="15" y="592"/>
                                    </a:cubicBezTo>
                                    <a:cubicBezTo>
                                      <a:pt x="0" y="568"/>
                                      <a:pt x="66" y="528"/>
                                      <a:pt x="75" y="495"/>
                                    </a:cubicBezTo>
                                    <a:cubicBezTo>
                                      <a:pt x="84" y="462"/>
                                      <a:pt x="70" y="424"/>
                                      <a:pt x="68" y="390"/>
                                    </a:cubicBezTo>
                                    <a:cubicBezTo>
                                      <a:pt x="66" y="356"/>
                                      <a:pt x="43" y="317"/>
                                      <a:pt x="60" y="292"/>
                                    </a:cubicBezTo>
                                    <a:cubicBezTo>
                                      <a:pt x="77" y="267"/>
                                      <a:pt x="150" y="256"/>
                                      <a:pt x="173" y="240"/>
                                    </a:cubicBezTo>
                                    <a:cubicBezTo>
                                      <a:pt x="196" y="224"/>
                                      <a:pt x="196" y="230"/>
                                      <a:pt x="195" y="195"/>
                                    </a:cubicBezTo>
                                    <a:cubicBezTo>
                                      <a:pt x="194" y="160"/>
                                      <a:pt x="151" y="60"/>
                                      <a:pt x="165" y="30"/>
                                    </a:cubicBezTo>
                                    <a:cubicBezTo>
                                      <a:pt x="179" y="0"/>
                                      <a:pt x="201" y="8"/>
                                      <a:pt x="278" y="15"/>
                                    </a:cubicBezTo>
                                    <a:cubicBezTo>
                                      <a:pt x="355" y="22"/>
                                      <a:pt x="425" y="33"/>
                                      <a:pt x="630" y="75"/>
                                    </a:cubicBezTo>
                                    <a:cubicBezTo>
                                      <a:pt x="835" y="117"/>
                                      <a:pt x="1237" y="196"/>
                                      <a:pt x="1508" y="270"/>
                                    </a:cubicBezTo>
                                    <a:cubicBezTo>
                                      <a:pt x="1779" y="344"/>
                                      <a:pt x="2056" y="410"/>
                                      <a:pt x="2258" y="517"/>
                                    </a:cubicBezTo>
                                    <a:cubicBezTo>
                                      <a:pt x="2460" y="624"/>
                                      <a:pt x="2649" y="760"/>
                                      <a:pt x="272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637" path="m2723,915c2799,1059,2775,1266,2715,1380c2655,1494,2505,1557,2363,1597c2221,1637,2037,1636,1860,1620c1683,1604,1467,1593,1298,1500c1129,1407,972,1173,848,1065c724,957,645,906,555,855c465,804,335,781,308,757c281,733,380,727,390,712c400,697,382,682,368,667c354,652,342,627,308,622c274,617,214,642,165,637c116,632,30,616,15,592c0,568,66,528,75,495c84,462,70,424,68,390c66,356,43,317,60,292c77,267,150,256,173,240c196,224,196,230,195,195c194,160,151,60,165,30c179,0,201,8,278,15c355,22,425,33,630,75c835,117,1237,196,1508,270c1779,344,2056,410,2258,517c2460,624,2649,760,2723,915xe" stroked="f" o:allowincell="t" style="position:absolute;margin-left:30.1pt;margin-top:51.3pt;width:139.9pt;height:8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5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1541145</wp:posOffset>
                      </wp:positionV>
                      <wp:extent cx="900430" cy="5861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23">
                                    <a:moveTo>
                                      <a:pt x="662" y="72"/>
                                    </a:moveTo>
                                    <a:cubicBezTo>
                                      <a:pt x="551" y="118"/>
                                      <a:pt x="391" y="201"/>
                                      <a:pt x="295" y="282"/>
                                    </a:cubicBezTo>
                                    <a:cubicBezTo>
                                      <a:pt x="199" y="363"/>
                                      <a:pt x="134" y="471"/>
                                      <a:pt x="85" y="559"/>
                                    </a:cubicBezTo>
                                    <a:cubicBezTo>
                                      <a:pt x="36" y="647"/>
                                      <a:pt x="4" y="766"/>
                                      <a:pt x="2" y="807"/>
                                    </a:cubicBezTo>
                                    <a:cubicBezTo>
                                      <a:pt x="0" y="848"/>
                                      <a:pt x="49" y="793"/>
                                      <a:pt x="70" y="807"/>
                                    </a:cubicBezTo>
                                    <a:cubicBezTo>
                                      <a:pt x="91" y="821"/>
                                      <a:pt x="110" y="874"/>
                                      <a:pt x="130" y="889"/>
                                    </a:cubicBezTo>
                                    <a:cubicBezTo>
                                      <a:pt x="150" y="904"/>
                                      <a:pt x="164" y="923"/>
                                      <a:pt x="190" y="897"/>
                                    </a:cubicBezTo>
                                    <a:cubicBezTo>
                                      <a:pt x="216" y="871"/>
                                      <a:pt x="258" y="762"/>
                                      <a:pt x="287" y="732"/>
                                    </a:cubicBezTo>
                                    <a:cubicBezTo>
                                      <a:pt x="316" y="702"/>
                                      <a:pt x="331" y="718"/>
                                      <a:pt x="362" y="717"/>
                                    </a:cubicBezTo>
                                    <a:cubicBezTo>
                                      <a:pt x="393" y="716"/>
                                      <a:pt x="451" y="706"/>
                                      <a:pt x="475" y="724"/>
                                    </a:cubicBezTo>
                                    <a:cubicBezTo>
                                      <a:pt x="499" y="742"/>
                                      <a:pt x="464" y="808"/>
                                      <a:pt x="505" y="822"/>
                                    </a:cubicBezTo>
                                    <a:cubicBezTo>
                                      <a:pt x="546" y="836"/>
                                      <a:pt x="668" y="844"/>
                                      <a:pt x="722" y="807"/>
                                    </a:cubicBezTo>
                                    <a:cubicBezTo>
                                      <a:pt x="776" y="770"/>
                                      <a:pt x="795" y="634"/>
                                      <a:pt x="827" y="597"/>
                                    </a:cubicBezTo>
                                    <a:cubicBezTo>
                                      <a:pt x="859" y="560"/>
                                      <a:pt x="885" y="575"/>
                                      <a:pt x="917" y="582"/>
                                    </a:cubicBezTo>
                                    <a:cubicBezTo>
                                      <a:pt x="949" y="589"/>
                                      <a:pt x="985" y="649"/>
                                      <a:pt x="1022" y="642"/>
                                    </a:cubicBezTo>
                                    <a:cubicBezTo>
                                      <a:pt x="1059" y="635"/>
                                      <a:pt x="1102" y="549"/>
                                      <a:pt x="1142" y="537"/>
                                    </a:cubicBezTo>
                                    <a:cubicBezTo>
                                      <a:pt x="1182" y="525"/>
                                      <a:pt x="1226" y="576"/>
                                      <a:pt x="1262" y="567"/>
                                    </a:cubicBezTo>
                                    <a:cubicBezTo>
                                      <a:pt x="1298" y="558"/>
                                      <a:pt x="1354" y="514"/>
                                      <a:pt x="1360" y="484"/>
                                    </a:cubicBezTo>
                                    <a:cubicBezTo>
                                      <a:pt x="1366" y="454"/>
                                      <a:pt x="1304" y="413"/>
                                      <a:pt x="1300" y="387"/>
                                    </a:cubicBezTo>
                                    <a:cubicBezTo>
                                      <a:pt x="1296" y="361"/>
                                      <a:pt x="1318" y="342"/>
                                      <a:pt x="1337" y="327"/>
                                    </a:cubicBezTo>
                                    <a:cubicBezTo>
                                      <a:pt x="1356" y="312"/>
                                      <a:pt x="1406" y="322"/>
                                      <a:pt x="1412" y="297"/>
                                    </a:cubicBezTo>
                                    <a:cubicBezTo>
                                      <a:pt x="1418" y="272"/>
                                      <a:pt x="1405" y="199"/>
                                      <a:pt x="1375" y="177"/>
                                    </a:cubicBezTo>
                                    <a:cubicBezTo>
                                      <a:pt x="1345" y="155"/>
                                      <a:pt x="1281" y="183"/>
                                      <a:pt x="1232" y="162"/>
                                    </a:cubicBezTo>
                                    <a:cubicBezTo>
                                      <a:pt x="1183" y="141"/>
                                      <a:pt x="1127" y="75"/>
                                      <a:pt x="1082" y="49"/>
                                    </a:cubicBezTo>
                                    <a:cubicBezTo>
                                      <a:pt x="1037" y="23"/>
                                      <a:pt x="1032" y="0"/>
                                      <a:pt x="962" y="4"/>
                                    </a:cubicBezTo>
                                    <a:cubicBezTo>
                                      <a:pt x="892" y="8"/>
                                      <a:pt x="773" y="26"/>
                                      <a:pt x="662" y="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23" path="m662,72c551,118,391,201,295,282c199,363,134,471,85,559c36,647,4,766,2,807c0,848,49,793,70,807c91,821,110,874,130,889c150,904,164,923,190,897c216,871,258,762,287,732c316,702,331,718,362,717c393,716,451,706,475,724c499,742,464,808,505,822c546,836,668,844,722,807c776,770,795,634,827,597c859,560,885,575,917,582c949,589,985,649,1022,642c1059,635,1102,549,1142,537c1182,525,1226,576,1262,567c1298,558,1354,514,1360,484c1366,454,1304,413,1300,387c1296,361,1318,342,1337,327c1356,312,1406,322,1412,297c1418,272,1405,199,1375,177c1345,155,1281,183,1232,162c1183,141,1127,75,1082,49c1037,23,1032,0,962,4c892,8,773,26,662,72xe" stroked="f" o:allowincell="t" style="position:absolute;margin-left:222.75pt;margin-top:121.35pt;width:70.85pt;height:4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300" simplePos="0" locked="0" layoutInCell="1" allowOverlap="1" relativeHeight="16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1422400</wp:posOffset>
                      </wp:positionV>
                      <wp:extent cx="457200" cy="7975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9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256">
                                    <a:moveTo>
                                      <a:pt x="126" y="574"/>
                                    </a:moveTo>
                                    <a:cubicBezTo>
                                      <a:pt x="95" y="541"/>
                                      <a:pt x="97" y="538"/>
                                      <a:pt x="81" y="529"/>
                                    </a:cubicBezTo>
                                    <a:cubicBezTo>
                                      <a:pt x="65" y="520"/>
                                      <a:pt x="36" y="556"/>
                                      <a:pt x="29" y="521"/>
                                    </a:cubicBezTo>
                                    <a:cubicBezTo>
                                      <a:pt x="22" y="486"/>
                                      <a:pt x="14" y="390"/>
                                      <a:pt x="36" y="319"/>
                                    </a:cubicBezTo>
                                    <a:cubicBezTo>
                                      <a:pt x="58" y="248"/>
                                      <a:pt x="101" y="147"/>
                                      <a:pt x="164" y="94"/>
                                    </a:cubicBezTo>
                                    <a:cubicBezTo>
                                      <a:pt x="227" y="41"/>
                                      <a:pt x="330" y="0"/>
                                      <a:pt x="411" y="4"/>
                                    </a:cubicBezTo>
                                    <a:cubicBezTo>
                                      <a:pt x="492" y="8"/>
                                      <a:pt x="600" y="61"/>
                                      <a:pt x="651" y="116"/>
                                    </a:cubicBezTo>
                                    <a:cubicBezTo>
                                      <a:pt x="702" y="171"/>
                                      <a:pt x="720" y="249"/>
                                      <a:pt x="719" y="334"/>
                                    </a:cubicBezTo>
                                    <a:cubicBezTo>
                                      <a:pt x="718" y="419"/>
                                      <a:pt x="691" y="534"/>
                                      <a:pt x="644" y="626"/>
                                    </a:cubicBezTo>
                                    <a:cubicBezTo>
                                      <a:pt x="597" y="718"/>
                                      <a:pt x="498" y="824"/>
                                      <a:pt x="434" y="889"/>
                                    </a:cubicBezTo>
                                    <a:cubicBezTo>
                                      <a:pt x="370" y="954"/>
                                      <a:pt x="324" y="960"/>
                                      <a:pt x="261" y="1016"/>
                                    </a:cubicBezTo>
                                    <a:cubicBezTo>
                                      <a:pt x="198" y="1072"/>
                                      <a:pt x="100" y="1196"/>
                                      <a:pt x="59" y="1226"/>
                                    </a:cubicBezTo>
                                    <a:cubicBezTo>
                                      <a:pt x="18" y="1256"/>
                                      <a:pt x="16" y="1216"/>
                                      <a:pt x="14" y="1196"/>
                                    </a:cubicBezTo>
                                    <a:cubicBezTo>
                                      <a:pt x="12" y="1176"/>
                                      <a:pt x="44" y="1146"/>
                                      <a:pt x="44" y="1106"/>
                                    </a:cubicBezTo>
                                    <a:cubicBezTo>
                                      <a:pt x="44" y="1066"/>
                                      <a:pt x="0" y="1045"/>
                                      <a:pt x="14" y="956"/>
                                    </a:cubicBezTo>
                                    <a:cubicBezTo>
                                      <a:pt x="28" y="867"/>
                                      <a:pt x="103" y="654"/>
                                      <a:pt x="12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256" path="m126,574c95,541,97,538,81,529c65,520,36,556,29,521c22,486,14,390,36,319c58,248,101,147,164,94c227,41,330,0,411,4c492,8,600,61,651,116c702,171,720,249,719,334c718,419,691,534,644,626c597,718,498,824,434,889c370,954,324,960,261,1016c198,1072,100,1196,59,1226c18,1256,16,1216,14,1196c12,1176,44,1146,44,1106c44,1066,0,1045,14,956c28,867,103,654,126,574xe" stroked="f" o:allowincell="t" style="position:absolute;margin-left:193.9pt;margin-top:112pt;width:35.95pt;height:62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2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359535</wp:posOffset>
                      </wp:positionV>
                      <wp:extent cx="1104900" cy="408305"/>
                      <wp:effectExtent l="5080" t="317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643">
                                    <a:moveTo>
                                      <a:pt x="0" y="103"/>
                                    </a:moveTo>
                                    <a:cubicBezTo>
                                      <a:pt x="39" y="92"/>
                                      <a:pt x="135" y="51"/>
                                      <a:pt x="232" y="35"/>
                                    </a:cubicBezTo>
                                    <a:cubicBezTo>
                                      <a:pt x="329" y="19"/>
                                      <a:pt x="455" y="0"/>
                                      <a:pt x="585" y="5"/>
                                    </a:cubicBezTo>
                                    <a:cubicBezTo>
                                      <a:pt x="715" y="10"/>
                                      <a:pt x="888" y="25"/>
                                      <a:pt x="1012" y="65"/>
                                    </a:cubicBezTo>
                                    <a:cubicBezTo>
                                      <a:pt x="1136" y="105"/>
                                      <a:pt x="1232" y="173"/>
                                      <a:pt x="1327" y="245"/>
                                    </a:cubicBezTo>
                                    <a:cubicBezTo>
                                      <a:pt x="1422" y="317"/>
                                      <a:pt x="1513" y="434"/>
                                      <a:pt x="1582" y="500"/>
                                    </a:cubicBezTo>
                                    <a:cubicBezTo>
                                      <a:pt x="1651" y="566"/>
                                      <a:pt x="1707" y="613"/>
                                      <a:pt x="1740" y="6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0,643" path="m0,103c39,92,135,51,232,35c329,19,455,0,585,5c715,10,888,25,1012,65c1136,105,1232,173,1327,245c1422,317,1513,434,1582,500c1651,566,1707,613,1740,643e" stroked="t" o:allowincell="t" style="position:absolute;margin-left:51.5pt;margin-top:107.05pt;width:86.95pt;height:3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0">
                      <wp:simplePos x="0" y="0"/>
                      <wp:positionH relativeFrom="column">
                        <wp:posOffset>2970530</wp:posOffset>
                      </wp:positionH>
                      <wp:positionV relativeFrom="paragraph">
                        <wp:posOffset>562610</wp:posOffset>
                      </wp:positionV>
                      <wp:extent cx="526415" cy="1386205"/>
                      <wp:effectExtent l="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13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2183">
                                    <a:moveTo>
                                      <a:pt x="349" y="0"/>
                                    </a:moveTo>
                                    <a:cubicBezTo>
                                      <a:pt x="345" y="51"/>
                                      <a:pt x="379" y="147"/>
                                      <a:pt x="327" y="308"/>
                                    </a:cubicBezTo>
                                    <a:cubicBezTo>
                                      <a:pt x="275" y="469"/>
                                      <a:pt x="68" y="783"/>
                                      <a:pt x="34" y="968"/>
                                    </a:cubicBezTo>
                                    <a:cubicBezTo>
                                      <a:pt x="0" y="1153"/>
                                      <a:pt x="13" y="1268"/>
                                      <a:pt x="124" y="1418"/>
                                    </a:cubicBezTo>
                                    <a:cubicBezTo>
                                      <a:pt x="235" y="1568"/>
                                      <a:pt x="585" y="1741"/>
                                      <a:pt x="702" y="1868"/>
                                    </a:cubicBezTo>
                                    <a:cubicBezTo>
                                      <a:pt x="819" y="1995"/>
                                      <a:pt x="803" y="2118"/>
                                      <a:pt x="829" y="2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2183" path="m349,0c345,51,379,147,327,308c275,469,68,783,34,968c0,1153,13,1268,124,1418c235,1568,585,1741,702,1868c819,1995,803,2118,829,2183e" stroked="t" o:allowincell="t" style="position:absolute;margin-left:233.9pt;margin-top:44.3pt;width:41.4pt;height:109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1483360</wp:posOffset>
                      </wp:positionV>
                      <wp:extent cx="519430" cy="327025"/>
                      <wp:effectExtent l="5080" t="317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4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8" h="515">
                                    <a:moveTo>
                                      <a:pt x="0" y="35"/>
                                    </a:moveTo>
                                    <a:cubicBezTo>
                                      <a:pt x="43" y="29"/>
                                      <a:pt x="169" y="0"/>
                                      <a:pt x="255" y="5"/>
                                    </a:cubicBezTo>
                                    <a:cubicBezTo>
                                      <a:pt x="341" y="10"/>
                                      <a:pt x="439" y="20"/>
                                      <a:pt x="518" y="65"/>
                                    </a:cubicBezTo>
                                    <a:cubicBezTo>
                                      <a:pt x="597" y="110"/>
                                      <a:pt x="678" y="200"/>
                                      <a:pt x="728" y="275"/>
                                    </a:cubicBezTo>
                                    <a:cubicBezTo>
                                      <a:pt x="778" y="350"/>
                                      <a:pt x="799" y="465"/>
                                      <a:pt x="818" y="5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8,515" path="m0,35c43,29,169,0,255,5c341,10,439,20,518,65c597,110,678,200,728,275c778,350,799,465,818,515e" stroked="t" o:allowincell="t" style="position:absolute;margin-left:75.1pt;margin-top:116.8pt;width:40.85pt;height:2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4455" simplePos="0" locked="0" layoutInCell="1" allowOverlap="1" relativeHeight="45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60375</wp:posOffset>
                      </wp:positionV>
                      <wp:extent cx="3074670" cy="1683385"/>
                      <wp:effectExtent l="508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4760" cy="168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2" h="2651">
                                    <a:moveTo>
                                      <a:pt x="0" y="1421"/>
                                    </a:moveTo>
                                    <a:cubicBezTo>
                                      <a:pt x="136" y="1392"/>
                                      <a:pt x="556" y="1278"/>
                                      <a:pt x="817" y="1249"/>
                                    </a:cubicBezTo>
                                    <a:cubicBezTo>
                                      <a:pt x="1078" y="1220"/>
                                      <a:pt x="1346" y="1215"/>
                                      <a:pt x="1567" y="1249"/>
                                    </a:cubicBezTo>
                                    <a:cubicBezTo>
                                      <a:pt x="1788" y="1283"/>
                                      <a:pt x="1961" y="1345"/>
                                      <a:pt x="2145" y="1451"/>
                                    </a:cubicBezTo>
                                    <a:cubicBezTo>
                                      <a:pt x="2329" y="1557"/>
                                      <a:pt x="2511" y="1764"/>
                                      <a:pt x="2670" y="1886"/>
                                    </a:cubicBezTo>
                                    <a:cubicBezTo>
                                      <a:pt x="2829" y="2008"/>
                                      <a:pt x="2946" y="2093"/>
                                      <a:pt x="3097" y="2186"/>
                                    </a:cubicBezTo>
                                    <a:cubicBezTo>
                                      <a:pt x="3248" y="2279"/>
                                      <a:pt x="3407" y="2371"/>
                                      <a:pt x="3577" y="2441"/>
                                    </a:cubicBezTo>
                                    <a:cubicBezTo>
                                      <a:pt x="3747" y="2511"/>
                                      <a:pt x="3933" y="2582"/>
                                      <a:pt x="4117" y="2606"/>
                                    </a:cubicBezTo>
                                    <a:cubicBezTo>
                                      <a:pt x="4301" y="2630"/>
                                      <a:pt x="4580" y="2651"/>
                                      <a:pt x="4680" y="2584"/>
                                    </a:cubicBezTo>
                                    <a:cubicBezTo>
                                      <a:pt x="4780" y="2517"/>
                                      <a:pt x="4842" y="2340"/>
                                      <a:pt x="4717" y="2201"/>
                                    </a:cubicBezTo>
                                    <a:cubicBezTo>
                                      <a:pt x="4592" y="2062"/>
                                      <a:pt x="4087" y="1889"/>
                                      <a:pt x="3930" y="1751"/>
                                    </a:cubicBezTo>
                                    <a:cubicBezTo>
                                      <a:pt x="3773" y="1613"/>
                                      <a:pt x="3776" y="1497"/>
                                      <a:pt x="3772" y="1376"/>
                                    </a:cubicBezTo>
                                    <a:cubicBezTo>
                                      <a:pt x="3768" y="1255"/>
                                      <a:pt x="3826" y="1178"/>
                                      <a:pt x="3907" y="1024"/>
                                    </a:cubicBezTo>
                                    <a:cubicBezTo>
                                      <a:pt x="3988" y="870"/>
                                      <a:pt x="4219" y="610"/>
                                      <a:pt x="4260" y="454"/>
                                    </a:cubicBezTo>
                                    <a:cubicBezTo>
                                      <a:pt x="4301" y="298"/>
                                      <a:pt x="4250" y="153"/>
                                      <a:pt x="4155" y="86"/>
                                    </a:cubicBezTo>
                                    <a:cubicBezTo>
                                      <a:pt x="4060" y="19"/>
                                      <a:pt x="3987" y="0"/>
                                      <a:pt x="3690" y="49"/>
                                    </a:cubicBezTo>
                                    <a:cubicBezTo>
                                      <a:pt x="3393" y="98"/>
                                      <a:pt x="2720" y="315"/>
                                      <a:pt x="2370" y="379"/>
                                    </a:cubicBezTo>
                                    <a:cubicBezTo>
                                      <a:pt x="2020" y="443"/>
                                      <a:pt x="1806" y="436"/>
                                      <a:pt x="1590" y="431"/>
                                    </a:cubicBezTo>
                                    <a:cubicBezTo>
                                      <a:pt x="1374" y="426"/>
                                      <a:pt x="1216" y="380"/>
                                      <a:pt x="1072" y="349"/>
                                    </a:cubicBezTo>
                                    <a:cubicBezTo>
                                      <a:pt x="928" y="318"/>
                                      <a:pt x="799" y="266"/>
                                      <a:pt x="727" y="2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2,2651" path="m0,1421c136,1392,556,1278,817,1249c1078,1220,1346,1215,1567,1249c1788,1283,1961,1345,2145,1451c2329,1557,2511,1764,2670,1886c2829,2008,2946,2093,3097,2186c3248,2279,3407,2371,3577,2441c3747,2511,3933,2582,4117,2606c4301,2630,4580,2651,4680,2584c4780,2517,4842,2340,4717,2201c4592,2062,4087,1889,3930,1751c3773,1613,3776,1497,3772,1376c3768,1255,3826,1178,3907,1024c3988,870,4219,610,4260,454c4301,298,4250,153,4155,86c4060,19,3987,0,3690,49c3393,98,2720,315,2370,379c2020,443,1806,436,1590,431c1374,426,1216,380,1072,349c928,318,799,266,727,244e" stroked="t" o:allowincell="t" style="position:absolute;margin-left:15.5pt;margin-top:36.25pt;width:242.05pt;height:132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6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681990</wp:posOffset>
                      </wp:positionV>
                      <wp:extent cx="1933575" cy="868680"/>
                      <wp:effectExtent l="5715" t="508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86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5" h="1368">
                                    <a:moveTo>
                                      <a:pt x="68" y="742"/>
                                    </a:moveTo>
                                    <a:cubicBezTo>
                                      <a:pt x="133" y="734"/>
                                      <a:pt x="302" y="702"/>
                                      <a:pt x="458" y="697"/>
                                    </a:cubicBezTo>
                                    <a:cubicBezTo>
                                      <a:pt x="614" y="692"/>
                                      <a:pt x="809" y="682"/>
                                      <a:pt x="1005" y="712"/>
                                    </a:cubicBezTo>
                                    <a:cubicBezTo>
                                      <a:pt x="1201" y="742"/>
                                      <a:pt x="1405" y="776"/>
                                      <a:pt x="1635" y="877"/>
                                    </a:cubicBezTo>
                                    <a:cubicBezTo>
                                      <a:pt x="1865" y="978"/>
                                      <a:pt x="2185" y="1272"/>
                                      <a:pt x="2385" y="1320"/>
                                    </a:cubicBezTo>
                                    <a:cubicBezTo>
                                      <a:pt x="2585" y="1368"/>
                                      <a:pt x="2733" y="1308"/>
                                      <a:pt x="2835" y="1162"/>
                                    </a:cubicBezTo>
                                    <a:cubicBezTo>
                                      <a:pt x="2937" y="1016"/>
                                      <a:pt x="3045" y="616"/>
                                      <a:pt x="3000" y="442"/>
                                    </a:cubicBezTo>
                                    <a:cubicBezTo>
                                      <a:pt x="2955" y="268"/>
                                      <a:pt x="2837" y="156"/>
                                      <a:pt x="2565" y="120"/>
                                    </a:cubicBezTo>
                                    <a:cubicBezTo>
                                      <a:pt x="2293" y="84"/>
                                      <a:pt x="1694" y="219"/>
                                      <a:pt x="1365" y="225"/>
                                    </a:cubicBezTo>
                                    <a:cubicBezTo>
                                      <a:pt x="1036" y="231"/>
                                      <a:pt x="820" y="194"/>
                                      <a:pt x="593" y="157"/>
                                    </a:cubicBezTo>
                                    <a:cubicBezTo>
                                      <a:pt x="366" y="120"/>
                                      <a:pt x="124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5,1368" path="m68,742c133,734,302,702,458,697c614,692,809,682,1005,712c1201,742,1405,776,1635,877c1865,978,2185,1272,2385,1320c2585,1368,2733,1308,2835,1162c2937,1016,3045,616,3000,442c2955,268,2837,156,2565,120c2293,84,1694,219,1365,225c1036,231,820,194,593,157c366,120,124,33,0,0e" stroked="t" o:allowincell="t" style="position:absolute;margin-left:38.35pt;margin-top:53.7pt;width:152.2pt;height:68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7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847725</wp:posOffset>
                      </wp:positionV>
                      <wp:extent cx="1202690" cy="403860"/>
                      <wp:effectExtent l="508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276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4" h="636">
                                    <a:moveTo>
                                      <a:pt x="8" y="241"/>
                                    </a:moveTo>
                                    <a:cubicBezTo>
                                      <a:pt x="90" y="247"/>
                                      <a:pt x="342" y="253"/>
                                      <a:pt x="503" y="279"/>
                                    </a:cubicBezTo>
                                    <a:cubicBezTo>
                                      <a:pt x="664" y="305"/>
                                      <a:pt x="802" y="343"/>
                                      <a:pt x="975" y="399"/>
                                    </a:cubicBezTo>
                                    <a:cubicBezTo>
                                      <a:pt x="1148" y="455"/>
                                      <a:pt x="1399" y="596"/>
                                      <a:pt x="1538" y="616"/>
                                    </a:cubicBezTo>
                                    <a:cubicBezTo>
                                      <a:pt x="1677" y="636"/>
                                      <a:pt x="1754" y="590"/>
                                      <a:pt x="1808" y="519"/>
                                    </a:cubicBezTo>
                                    <a:cubicBezTo>
                                      <a:pt x="1862" y="448"/>
                                      <a:pt x="1894" y="273"/>
                                      <a:pt x="1860" y="189"/>
                                    </a:cubicBezTo>
                                    <a:cubicBezTo>
                                      <a:pt x="1826" y="105"/>
                                      <a:pt x="1786" y="32"/>
                                      <a:pt x="1605" y="16"/>
                                    </a:cubicBezTo>
                                    <a:cubicBezTo>
                                      <a:pt x="1424" y="0"/>
                                      <a:pt x="1040" y="77"/>
                                      <a:pt x="773" y="91"/>
                                    </a:cubicBezTo>
                                    <a:cubicBezTo>
                                      <a:pt x="506" y="105"/>
                                      <a:pt x="161" y="97"/>
                                      <a:pt x="0" y="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4,636" path="m8,241c90,247,342,253,503,279c664,305,802,343,975,399c1148,455,1399,596,1538,616c1677,636,1754,590,1808,519c1862,448,1894,273,1860,189c1826,105,1786,32,1605,16c1424,0,1040,77,773,91c506,105,161,97,0,99e" stroked="t" o:allowincell="t" style="position:absolute;margin-left:75.85pt;margin-top:66.75pt;width:94.65pt;height:31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367665</wp:posOffset>
                      </wp:positionV>
                      <wp:extent cx="1633220" cy="289560"/>
                      <wp:effectExtent l="5080" t="5080" r="571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332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2" h="456">
                                    <a:moveTo>
                                      <a:pt x="0" y="240"/>
                                    </a:moveTo>
                                    <a:cubicBezTo>
                                      <a:pt x="84" y="267"/>
                                      <a:pt x="332" y="370"/>
                                      <a:pt x="502" y="405"/>
                                    </a:cubicBezTo>
                                    <a:cubicBezTo>
                                      <a:pt x="672" y="440"/>
                                      <a:pt x="829" y="456"/>
                                      <a:pt x="1020" y="450"/>
                                    </a:cubicBezTo>
                                    <a:cubicBezTo>
                                      <a:pt x="1211" y="444"/>
                                      <a:pt x="1454" y="412"/>
                                      <a:pt x="1650" y="367"/>
                                    </a:cubicBezTo>
                                    <a:cubicBezTo>
                                      <a:pt x="1846" y="322"/>
                                      <a:pt x="2043" y="241"/>
                                      <a:pt x="2197" y="180"/>
                                    </a:cubicBezTo>
                                    <a:cubicBezTo>
                                      <a:pt x="2351" y="119"/>
                                      <a:pt x="2494" y="37"/>
                                      <a:pt x="25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2,456" path="m0,240c84,267,332,370,502,405c672,440,829,456,1020,450c1211,444,1454,412,1650,367c1846,322,2043,241,2197,180c2351,119,2494,37,2572,0e" stroked="t" o:allowincell="t" style="position:absolute;margin-left:58.25pt;margin-top:28.95pt;width:128.55pt;height:22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305435</wp:posOffset>
                      </wp:positionV>
                      <wp:extent cx="1019175" cy="273050"/>
                      <wp:effectExtent l="5715" t="5080" r="5080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5" h="430">
                                    <a:moveTo>
                                      <a:pt x="0" y="375"/>
                                    </a:moveTo>
                                    <a:cubicBezTo>
                                      <a:pt x="54" y="385"/>
                                      <a:pt x="190" y="430"/>
                                      <a:pt x="322" y="428"/>
                                    </a:cubicBezTo>
                                    <a:cubicBezTo>
                                      <a:pt x="454" y="426"/>
                                      <a:pt x="635" y="400"/>
                                      <a:pt x="795" y="360"/>
                                    </a:cubicBezTo>
                                    <a:cubicBezTo>
                                      <a:pt x="955" y="320"/>
                                      <a:pt x="1147" y="248"/>
                                      <a:pt x="1282" y="188"/>
                                    </a:cubicBezTo>
                                    <a:cubicBezTo>
                                      <a:pt x="1417" y="128"/>
                                      <a:pt x="1538" y="39"/>
                                      <a:pt x="16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5,430" path="m0,375c54,385,190,430,322,428c454,426,635,400,795,360c955,320,1147,248,1282,188c1417,128,1538,39,1605,0e" stroked="t" o:allowincell="t" style="position:absolute;margin-left:90.5pt;margin-top:24.05pt;width:80.2pt;height:21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66900</wp:posOffset>
                      </wp:positionV>
                      <wp:extent cx="573405" cy="221615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387985</wp:posOffset>
                      </wp:positionV>
                      <wp:extent cx="573405" cy="221615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.5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59385</wp:posOffset>
                      </wp:positionV>
                      <wp:extent cx="573405" cy="221615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66700</wp:posOffset>
                      </wp:positionV>
                      <wp:extent cx="573405" cy="221615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573405" cy="221615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1615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573405" cy="221615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573405" cy="221615"/>
                      <wp:effectExtent l="0" t="0" r="0" b="0"/>
                      <wp:wrapNone/>
                      <wp:docPr id="4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1615"/>
                      <wp:effectExtent l="0" t="0" r="0" b="0"/>
                      <wp:wrapNone/>
                      <wp:docPr id="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838200</wp:posOffset>
                      </wp:positionV>
                      <wp:extent cx="573405" cy="221615"/>
                      <wp:effectExtent l="0" t="0" r="0" b="0"/>
                      <wp:wrapNone/>
                      <wp:docPr id="5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66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5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2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 территория области оставалась на юго-восточной периферии скандинавского антициклона, и вторжение прохладного воздуха северных широт  привело к спаду жары и установлению обычной для конца мая умеренно теплой погоды.  Среднесуточная    температура воздуха понизилась ещё на 4-5°С – до значений 13-14ºС, что  стало соответствовать климатической норме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чера  днем прогрев воздуха не превышал  17-18°С.  Сегодня  ночью при малооблачном небе минимальные термометры показывали +4+8ºС, а местами на высоте 2 см над почвой отмечался заморозок до -0°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 поле повышен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Продолжалось  падение уровня воды – на  Западной Двине с суточной интенсивностью  15-17 см, на притоках отмечался  незначительный спад. Температура воды сегодня утром измере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17-19ºС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>С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6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120" cy="232854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474911547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давления.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77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7-28 ма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ночью преимущественно без осадков, утром и днем на большей части кратковременные дожди, местами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северный, северо-западный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28.05</w:t>
            </w:r>
            <w:r>
              <w:rPr>
                <w:sz w:val="28"/>
                <w:szCs w:val="28"/>
              </w:rPr>
              <w:t xml:space="preserve"> переменных направлени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5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11:00Z</dcterms:created>
  <dc:creator>ООПГМИ</dc:creator>
  <dc:description/>
  <cp:keywords/>
  <dc:language>en-US</dc:language>
  <cp:lastModifiedBy>Admin</cp:lastModifiedBy>
  <cp:lastPrinted>2012-05-25T12:13:00Z</cp:lastPrinted>
  <dcterms:modified xsi:type="dcterms:W3CDTF">2012-05-28T08:11:00Z</dcterms:modified>
  <cp:revision>2</cp:revision>
  <dc:subject/>
  <dc:title> </dc:title>
</cp:coreProperties>
</file>